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5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ork sheet 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1.</w:t>
        <w:tab/>
        <w:t>Name the straight chain alkanes which contain the following number of carbon atoms.</w:t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  <w:t>(a)</w:t>
        <w:tab/>
        <w:t>5 carbon atoms.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/>
        <w:tab/>
      </w:r>
      <w:r>
        <w:rPr>
          <w:bCs/>
          <w:sz w:val="24"/>
          <w:szCs w:val="24"/>
        </w:rPr>
        <w:t>(b)</w:t>
        <w:tab/>
        <w:t>8 carbon atoms.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  <w:t>(c)</w:t>
        <w:tab/>
        <w:t>3 carbon atoms.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>.</w:t>
        <w:tab/>
        <w:t>Name the following straight chain alkanes given their molecular formulae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a)</w:t>
        <w:tab/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  <w:t>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c)</w:t>
        <w:tab/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</w:t>
        <w:tab/>
        <w:t>Write the general formula for alkanes.</w:t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  <w:tab/>
        <w:t>Write the molecular formulae of the following straight chain alkane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a)   Heptane </w:t>
      </w:r>
      <w:r>
        <w:rPr>
          <w:sz w:val="24"/>
          <w:szCs w:val="24"/>
          <w:u w:val="single"/>
        </w:rPr>
        <w:tab/>
        <w:tab/>
        <w:t xml:space="preserve">     </w:t>
      </w:r>
      <w:r>
        <w:rPr>
          <w:sz w:val="24"/>
          <w:szCs w:val="24"/>
        </w:rPr>
        <w:t xml:space="preserve">     (b)     Octane </w:t>
      </w:r>
      <w:r>
        <w:rPr>
          <w:sz w:val="24"/>
          <w:szCs w:val="24"/>
          <w:u w:val="single"/>
        </w:rPr>
        <w:tab/>
        <w:tab/>
        <w:t xml:space="preserve">      </w:t>
      </w:r>
      <w:r>
        <w:rPr>
          <w:sz w:val="24"/>
          <w:szCs w:val="24"/>
        </w:rPr>
        <w:t xml:space="preserve">       (c)     Propane</w:t>
      </w:r>
      <w:r>
        <w:rPr>
          <w:sz w:val="24"/>
          <w:szCs w:val="24"/>
          <w:u w:val="single"/>
        </w:rPr>
        <w:tab/>
        <w:t xml:space="preserve"> 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Draw a three-dimensional picture of a methane molecule and label one of the H-C-H angles wit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2286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85pt;width:17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its correct angle size in degrees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6.</w:t>
        <w:tab/>
        <w:t>Draw a condensed formula for propan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33147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45pt;width:26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</w:t>
        <w:tab/>
        <w:t>Draw the two structural isomers of 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.  Name th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26289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25pt;width:20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9375</wp:posOffset>
                </wp:positionV>
                <wp:extent cx="26289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25pt;width:206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281940</wp:posOffset>
                </wp:positionV>
                <wp:extent cx="25146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2.2pt;width:19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>(a)</w:t>
        <w:tab/>
        <w:t>Draw the structural formula for 2,3,3 – trimethyl penta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Draw one structural formula for 2,3,5-.trimethyloctane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27432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pt;width:21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</w:t>
        <w:tab/>
        <w:t>Name the following molecules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829300" cy="2390775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0760"/>
                          <a:chOff x="0" y="0"/>
                          <a:chExt cx="5829480" cy="2390760"/>
                        </a:xfrm>
                      </wpg:grpSpPr>
                      <wps:wsp>
                        <wps:cNvSpPr txBox="1"/>
                        <wps:spPr>
                          <a:xfrm>
                            <a:off x="2171880" y="21924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0"/>
                            <a:ext cx="209556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388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7200" y="4856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1200" y="4856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4856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9600" y="22860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676440"/>
                            <a:ext cx="14472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800" y="342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342720"/>
                              <a:ext cx="58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4192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8464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520" y="4950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4950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0" y="0"/>
                              <a:ext cx="58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800" y="685800"/>
                              <a:ext cx="58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880" y="101916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14680"/>
                            <a:ext cx="209556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388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7200" y="4856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1560" y="4856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4856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33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009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9600" y="22860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1880" y="181944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2pt;width:459pt;height:188.3pt" coordorigin="720,264" coordsize="9180,3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609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50;top:264;width:3300;height:1065">
                  <v:shape id="shape_0" stroked="f" o:allowincell="f" style="position:absolute;left:3150;top:7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7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29,1029" to="3277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90;top:7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64,1029" to="2512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1029" to="1687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0;top:7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264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55,624" to="2655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0;top:1329;width:2279;height:1620">
                  <v:shape id="shape_0" stroked="f" o:allowincell="f" style="position:absolute;left:1965;top:186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4;top:1869;width:9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20,1710" to="2220,1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0,2250" to="2220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2109" to="2597,2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2109" to="2062,2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40;top:186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9;top:1329;width:9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9;top:2409;width:9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140;top:1869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0;top:2964;width:3300;height:1065">
                  <v:shape id="shape_0" stroked="f" o:allowincell="f" style="position:absolute;left:3120;top:34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34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9,3729" to="3247,3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34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4,3729" to="2482,3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9,3729" to="1657,3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0;top:3489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2964;width:15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25,3324" to="2625,3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0;top:3129;width:5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</w:t>
        <w:tab/>
        <w:t xml:space="preserve">Complete the equations for 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325</wp:posOffset>
                </wp:positionH>
                <wp:positionV relativeFrom="paragraph">
                  <wp:posOffset>4560570</wp:posOffset>
                </wp:positionV>
                <wp:extent cx="179705" cy="10795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59.1pt" to="188.85pt,3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4598670</wp:posOffset>
                </wp:positionV>
                <wp:extent cx="179705" cy="10795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62.1pt" to="191.1pt,37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9125</wp:posOffset>
                </wp:positionH>
                <wp:positionV relativeFrom="paragraph">
                  <wp:posOffset>4741545</wp:posOffset>
                </wp:positionV>
                <wp:extent cx="1581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373.35pt" to="161.15pt,37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4970145</wp:posOffset>
                </wp:positionV>
                <wp:extent cx="15811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391.35pt" to="215.6pt,39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9960</wp:posOffset>
                </wp:positionH>
                <wp:positionV relativeFrom="paragraph">
                  <wp:posOffset>4805045</wp:posOffset>
                </wp:positionV>
                <wp:extent cx="179705" cy="1079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378.35pt" to="188.9pt,38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1915</wp:posOffset>
                </wp:positionH>
                <wp:positionV relativeFrom="paragraph">
                  <wp:posOffset>4741545</wp:posOffset>
                </wp:positionV>
                <wp:extent cx="1581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373.35pt" to="118.85pt,37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the following reactions of alka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4817745</wp:posOffset>
                </wp:positionV>
                <wp:extent cx="5715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79.3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A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AU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0</wp:posOffset>
                </wp:positionH>
                <wp:positionV relativeFrom="paragraph">
                  <wp:posOffset>4589145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A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AU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0</wp:posOffset>
                </wp:positionH>
                <wp:positionV relativeFrom="paragraph">
                  <wp:posOffset>4817745</wp:posOffset>
                </wp:positionV>
                <wp:extent cx="3429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79.3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A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AU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4360545</wp:posOffset>
                </wp:positionV>
                <wp:extent cx="342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43.3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A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AU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7325</wp:posOffset>
                </wp:positionH>
                <wp:positionV relativeFrom="paragraph">
                  <wp:posOffset>4589145</wp:posOffset>
                </wp:positionV>
                <wp:extent cx="5715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A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1.35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AU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val="en-A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4589145</wp:posOffset>
                </wp:positionV>
                <wp:extent cx="5715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val="en-AU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AU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1.3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AU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val="en-AU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AU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4813300</wp:posOffset>
                </wp:positionV>
                <wp:extent cx="21805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(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7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5156200</wp:posOffset>
                </wp:positionV>
                <wp:extent cx="21805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40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a)</w:t>
        <w:tab/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   +  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</w:t>
      </w:r>
      <w:r>
        <w:rPr>
          <w:sz w:val="32"/>
          <w:szCs w:val="32"/>
        </w:rPr>
        <w:t xml:space="preserve"> →</w:t>
        <w:tab/>
      </w:r>
      <w:r>
        <w:rPr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  <w:t>C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 xml:space="preserve">    +   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</w:t>
      </w:r>
      <w:r>
        <w:rPr>
          <w:sz w:val="32"/>
          <w:szCs w:val="32"/>
        </w:rPr>
        <w:t xml:space="preserve"> →</w:t>
        <w:tab/>
      </w:r>
      <w:r>
        <w:rPr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</w:t>
        <w:tab/>
        <w:t xml:space="preserve">For the reactions described in Question 10,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a)</w:t>
        <w:tab/>
        <w:t xml:space="preserve">Name the type of reactions that are taking place.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b)</w:t>
        <w:tab/>
        <w:t>Suggest why these reactions are generally quite slow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>Suggest how they can be made to react faste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29:00Z</dcterms:created>
  <dc:creator>Authorized HP Customer</dc:creator>
  <dc:description/>
  <cp:keywords/>
  <dc:language>en-US</dc:language>
  <cp:lastModifiedBy>colin north</cp:lastModifiedBy>
  <cp:lastPrinted>2010-02-15T08:24:00Z</cp:lastPrinted>
  <dcterms:modified xsi:type="dcterms:W3CDTF">2010-02-14T19:56:00Z</dcterms:modified>
  <cp:revision>7</cp:revision>
  <dc:subject/>
  <dc:title/>
</cp:coreProperties>
</file>